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Квалитет </w:t>
            </w:r>
            <w:r>
              <w:rPr>
                <w:sz w:val="22"/>
                <w:szCs w:val="22"/>
                <w:lang w:val="sr-CS"/>
              </w:rPr>
              <w:t xml:space="preserve">студијског програма </w:t>
            </w:r>
            <w:r>
              <w:rPr>
                <w:sz w:val="22"/>
                <w:szCs w:val="22"/>
                <w:lang w:val="sr-RS"/>
              </w:rPr>
              <w:t>обезбеђује се континуираним поступком самовредновања и спољашњом контролом квалитета. У оквиру поступка самовредновања пажња се поклања адекватно формулисаним исходима учења. Континуирано се проверава да ли су исходи учења појединих предмета усклађени са начином подучавања и методама провере знања, да ли су критеријуми оцењивања довољно дискриминативни да раздвајају минимални, просечни и изузетни ниво квалитета од резултата учења који не задовољава минималне стандарде. Показатељ квалитета исхода студијског програма су и резултати независног оцењивања случајног узорка студентских радов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збеђена је активна улога студената </w:t>
            </w:r>
            <w:r>
              <w:rPr>
                <w:sz w:val="22"/>
                <w:szCs w:val="22"/>
                <w:lang w:val="sr-RS"/>
              </w:rPr>
              <w:t xml:space="preserve">у оцени квалитета програма. Индиректни начин провере квалитета је степен „запошљивости“ студената након завршетка мастер студија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07" w:hRule="atLeast"/>
        </w:trPr>
        <w:tc>
          <w:tcPr>
            <w:tcW w:w="9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1">
    <w:name w:val="title1"/>
    <w:qFormat/>
    <w:rPr>
      <w:rFonts w:ascii="Arial" w:hAnsi="Arial" w:cs="Arial"/>
      <w:color w:val="99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Users/IlijaK/AppData/Local/Downloads/Tabele/Tabela%2011.1.docx" TargetMode="External"/><Relationship Id="rId3" Type="http://schemas.openxmlformats.org/officeDocument/2006/relationships/hyperlink" Target="../../..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05:14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03-23T13:47:00Z</dcterms:modified>
  <cp:revision>3</cp:revision>
  <dc:subject/>
  <dc:title>Табела 5</dc:title>
</cp:coreProperties>
</file>